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1573900635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1418617943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574673082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